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/>
        <w:t>Allegato 2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AFFIDAMENTO DEL SERVIZIO DI BARBIERE/PARRUCCHIERE UNISEX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DICHIARAZIONE   SOSTITUTIVA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esa ai sensi degli articoli 46 e 47 del DPR 445/2000 </w:t>
      </w:r>
    </w:p>
    <w:p>
      <w:pPr>
        <w:pStyle w:val="Normal"/>
        <w:spacing w:lineRule="auto" w:line="240"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 w:before="0" w:after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</w:t>
      </w:r>
      <w:r>
        <w:rPr>
          <w:b/>
        </w:rPr>
        <w:tab/>
        <w:tab/>
        <w:t xml:space="preserve">Spett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</w:t>
      </w:r>
      <w:r>
        <w:rPr>
          <w:b/>
        </w:rPr>
        <w:tab/>
        <w:tab/>
        <w:t>Azienda Sanitaria Locale di Matera</w:t>
      </w:r>
    </w:p>
    <w:p>
      <w:pPr>
        <w:pStyle w:val="Normal"/>
        <w:spacing w:lineRule="auto" w:line="240" w:before="0" w:after="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/>
        <w:t xml:space="preserve">Il sottoscritto_______________________________________________ nato a___________________ (__) il__________ residente in __________________(__),   Via________________________________ n. ___, in qualità di legale rappresentante dell’Operatore economico  ____________________________________ con sede in ______________________ via ____________________________ CAP ____________________, 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/>
        <w:t>Codice Fiscale _______________________________Partita IVA 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VISTO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 xml:space="preserve">L’avviso di manifestazione d’interesse finalizzato all’individuazione di Operatori Economici per l’affidamento in concessione del servizio di Barbiere/Parrucchiere Unisex in favore dei pazienti ricoverati presso le Unità Operative dei PP.OO. di MATERA, di POLICORO, di STIGLIANO e TRICARICO, alle condizioni disciplinate dal Capitolato speciale d’appalto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Ai sensi degli articoli 46 e 47 del D.P.R. 28 dicembre 2000 n. 445, consapevole delle sanzioni penali previste dall'articolo 76 del medesimo D.P.R. 445/2000, per le ipotesi di falsità in atti e dichiarazioni mendaci di seguito indicate </w:t>
      </w:r>
    </w:p>
    <w:p>
      <w:pPr>
        <w:pStyle w:val="Normal"/>
        <w:spacing w:lineRule="auto" w:line="24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DICHIARA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/>
        <w:t>Che l’impresa è iscritta al Registro delle Imprese presso la Camera di Commercio Industria Artigianato e Agricoltura (o ad altro Albo /Registro specifico) di _____________________________________al n. ______________________ in data________________ capitale sociale di € _____________________________attività d’impresa:  __________________________________________ e che non vi sono in corso  procedure di cancellazion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/>
        <w:t xml:space="preserve">Che l’impresa è in possesso dell’autorizzazione all’esercizio dell’attività di Parrucchiere/Acconciatore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/>
        <w:t>L’insussistenza di ogni causa di esclusione alla partecipazione a gare d’appalto della Pubblica Amministrazione ed alla stipula dei relativi contratti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Recapiti per eventuali comunicazioni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- PEC: _______________________________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- e-mail: _____________________________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- telefono ____________________________</w:t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____________________</w:t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Calibri" w:cs="Calibri"/>
        </w:rPr>
        <w:t xml:space="preserve">           </w:t>
      </w:r>
      <w:r>
        <w:rPr/>
        <w:t>Firma del Legale Rappresentante                                                                                                               _______________________________________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  <w:sz w:val="20"/>
          <w:szCs w:val="20"/>
        </w:rPr>
        <w:t xml:space="preserve">          (Firmato digitalme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49:00Z</dcterms:created>
  <dc:creator>b.piazza</dc:creator>
  <dc:description/>
  <cp:keywords/>
  <dc:language>en-US</dc:language>
  <cp:lastModifiedBy>Giorgia Capocelli</cp:lastModifiedBy>
  <cp:lastPrinted>2019-11-15T13:43:00Z</cp:lastPrinted>
  <dcterms:modified xsi:type="dcterms:W3CDTF">2026-01-30T08:18:00Z</dcterms:modified>
  <cp:revision>4</cp:revision>
  <dc:subject/>
  <dc:title/>
</cp:coreProperties>
</file>